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2536058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92903321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0201358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8056646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4613908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